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6099810" cy="8329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32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6"/>
                              <w:gridCol w:w="1370"/>
                              <w:gridCol w:w="1377"/>
                              <w:gridCol w:w="378"/>
                              <w:gridCol w:w="957"/>
                              <w:gridCol w:w="1215"/>
                              <w:gridCol w:w="174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6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KARTA ZGŁOSZENIOWA  dla ISTYTUCJI SEKTORA EKONOMII SPOŁECZNEJ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ubiegającej się o wsparcie w ramach projektu </w:t>
                                    <w:br/>
                                    <w:t>„Ekonomia Społeczna drogą do rozwoju Lokalnego”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EŁNA NAZWA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RS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TELEFON /  </w:t>
                                    <w:br/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DZAJ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0" w:name="__Fieldmark__0_1341224546"/>
                                  <w:bookmarkStart w:id="1" w:name="__Fieldmark__0_1341224546"/>
                                  <w:bookmarkEnd w:id="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Organizacja pozarząd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1_1341224546"/>
                                  <w:bookmarkStart w:id="3" w:name="__Fieldmark__1_1341224546"/>
                                  <w:bookmarkEnd w:id="3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Spółdzielnia pra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_1341224546"/>
                                  <w:bookmarkStart w:id="5" w:name="__Fieldmark__2_1341224546"/>
                                  <w:bookmarkEnd w:id="5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Spółdzielnia Inwalidó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i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Niewidom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3_1341224546"/>
                                  <w:bookmarkStart w:id="7" w:name="__Fieldmark__3_1341224546"/>
                                  <w:bookmarkEnd w:id="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Centra Integracji Społecznej / Kluby Integracji Społeczn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8" w:name="__Fieldmark__4_1341224546"/>
                                  <w:bookmarkStart w:id="9" w:name="__Fieldmark__4_1341224546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Warsztaty Terapii Zajęciow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0" w:name="__Fieldmark__5_1341224546"/>
                                  <w:bookmarkStart w:id="11" w:name="__Fieldmark__5_1341224546"/>
                                  <w:bookmarkEnd w:id="11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Zakład Aktywności Zawodow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2" w:name="__Fieldmark__6_1341224546"/>
                                  <w:bookmarkStart w:id="13" w:name="__Fieldmark__6_1341224546"/>
                                  <w:bookmarkEnd w:id="1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inny (jaki?)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ZAKRES DZIAŁALNOŚCI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4" w:name="__Fieldmark__7_1341224546"/>
                                  <w:bookmarkStart w:id="15" w:name="__Fieldmark__7_1341224546"/>
                                  <w:bookmarkEnd w:id="15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sport, rekreacja, turysty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6" w:name="__Fieldmark__8_1341224546"/>
                                  <w:bookmarkStart w:id="17" w:name="__Fieldmark__8_1341224546"/>
                                  <w:bookmarkEnd w:id="1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kultura, sztuk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8" w:name="__Fieldmark__9_1341224546"/>
                                  <w:bookmarkStart w:id="19" w:name="__Fieldmark__9_1341224546"/>
                                  <w:bookmarkEnd w:id="19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prawo, prawa człowieka,     działalność politycz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0" w:name="__Fieldmark__10_1341224546"/>
                                  <w:bookmarkStart w:id="21" w:name="__Fieldmark__10_1341224546"/>
                                  <w:bookmarkEnd w:id="2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relig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2" w:name="__Fieldmark__11_1341224546"/>
                                  <w:bookmarkStart w:id="23" w:name="__Fieldmark__11_1341224546"/>
                                  <w:bookmarkEnd w:id="2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rozwój lokalny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4" w:name="__Fieldmark__12_1341224546"/>
                                  <w:bookmarkStart w:id="25" w:name="__Fieldmark__12_1341224546"/>
                                  <w:bookmarkEnd w:id="25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ochrona środowiska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6" w:name="__Fieldmark__13_1341224546"/>
                                  <w:bookmarkStart w:id="27" w:name="__Fieldmark__13_1341224546"/>
                                  <w:bookmarkEnd w:id="2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edukacja i wychowa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8" w:name="__Fieldmark__14_1341224546"/>
                                  <w:bookmarkStart w:id="29" w:name="__Fieldmark__14_1341224546"/>
                                  <w:bookmarkEnd w:id="29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usługi socjalne i pomoc społecz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0" w:name="__Fieldmark__15_1341224546"/>
                                  <w:bookmarkStart w:id="31" w:name="__Fieldmark__15_1341224546"/>
                                  <w:bookmarkEnd w:id="3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ochrona zdrow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2" w:name="__Fieldmark__16_1341224546"/>
                                  <w:bookmarkStart w:id="33" w:name="__Fieldmark__16_1341224546"/>
                                  <w:bookmarkEnd w:id="3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badania naukowe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4" w:name="__Fieldmark__17_1341224546"/>
                                  <w:bookmarkStart w:id="35" w:name="__Fieldmark__17_1341224546"/>
                                  <w:bookmarkEnd w:id="35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rynek pracy, zatrudnienie, aktywizacja zawod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6" w:name="__Fieldmark__18_1341224546"/>
                                  <w:bookmarkStart w:id="37" w:name="__Fieldmark__18_1341224546"/>
                                  <w:bookmarkEnd w:id="37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inne(jakie?)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OŚWIADCZENIE W FUNKCJONOWANIU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Opisz jakie?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ROK REJESTRACJI </w:t>
                                    <w:br/>
                                    <w:t>W KRS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IMIĘ I NAZWISKO PRZEDSTAWICIELA  INSTYTUCJI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MOTYWACJA DO UDZIAŁU W PROJEKCI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ła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ora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uża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grom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INDYWIDUALNE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TRZEBY / UWAG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55.85pt;mso-wrap-distance-left:7.05pt;mso-wrap-distance-right:7.05pt;mso-wrap-distance-top:0pt;mso-wrap-distance-bottom:0pt;margin-top:153.0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6"/>
                        <w:gridCol w:w="1370"/>
                        <w:gridCol w:w="1377"/>
                        <w:gridCol w:w="378"/>
                        <w:gridCol w:w="957"/>
                        <w:gridCol w:w="1215"/>
                        <w:gridCol w:w="174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6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ARTA ZGŁOSZENIOWA  dla ISTYTUCJI SEKTORA EKONOMII SPOŁECZNEJ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ubiegającej się o wsparcie w ramach projektu </w:t>
                              <w:br/>
                              <w:t>„Ekonomia Społeczna drogą do rozwoju Lokalnego”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EŁNA NAZWA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RS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TELEFON /  </w:t>
                              <w:br/>
                              <w:t>ADRES E-MAIL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ODZAJ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8" w:name="__Fieldmark__0_1341224546"/>
                            <w:bookmarkStart w:id="39" w:name="__Fieldmark__0_1341224546"/>
                            <w:bookmarkEnd w:id="3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Organizacja pozarząd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0" w:name="__Fieldmark__1_1341224546"/>
                            <w:bookmarkStart w:id="41" w:name="__Fieldmark__1_1341224546"/>
                            <w:bookmarkEnd w:id="41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Spółdzielnia prac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2" w:name="__Fieldmark__2_1341224546"/>
                            <w:bookmarkStart w:id="43" w:name="__Fieldmark__2_1341224546"/>
                            <w:bookmarkEnd w:id="43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Spółdzielnia Inwalidó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i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Niewidom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4" w:name="__Fieldmark__3_1341224546"/>
                            <w:bookmarkStart w:id="45" w:name="__Fieldmark__3_1341224546"/>
                            <w:bookmarkEnd w:id="4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Centra Integracji Społecznej / Kluby Integracji Społecz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46" w:name="__Fieldmark__4_1341224546"/>
                            <w:bookmarkStart w:id="47" w:name="__Fieldmark__4_1341224546"/>
                            <w:bookmarkEnd w:id="47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Warsztaty Terapii Zajęciow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48" w:name="__Fieldmark__5_1341224546"/>
                            <w:bookmarkStart w:id="49" w:name="__Fieldmark__5_1341224546"/>
                            <w:bookmarkEnd w:id="49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Zakład Aktywności Zawodow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0" w:name="__Fieldmark__6_1341224546"/>
                            <w:bookmarkStart w:id="51" w:name="__Fieldmark__6_1341224546"/>
                            <w:bookmarkEnd w:id="5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inny (jaki?)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ZAKRES DZIAŁALNOŚCI</w:t>
                            </w:r>
                          </w:p>
                        </w:tc>
                        <w:tc>
                          <w:tcPr>
                            <w:tcW w:w="3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2" w:name="__Fieldmark__7_1341224546"/>
                            <w:bookmarkStart w:id="53" w:name="__Fieldmark__7_1341224546"/>
                            <w:bookmarkEnd w:id="53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sport, rekreacja, turysty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4" w:name="__Fieldmark__8_1341224546"/>
                            <w:bookmarkStart w:id="55" w:name="__Fieldmark__8_1341224546"/>
                            <w:bookmarkEnd w:id="5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kultura, sztuk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6" w:name="__Fieldmark__9_1341224546"/>
                            <w:bookmarkStart w:id="57" w:name="__Fieldmark__9_1341224546"/>
                            <w:bookmarkEnd w:id="57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prawo, prawa człowieka,     działalność politycz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8" w:name="__Fieldmark__10_1341224546"/>
                            <w:bookmarkStart w:id="59" w:name="__Fieldmark__10_1341224546"/>
                            <w:bookmarkEnd w:id="5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relig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0" w:name="__Fieldmark__11_1341224546"/>
                            <w:bookmarkStart w:id="61" w:name="__Fieldmark__11_1341224546"/>
                            <w:bookmarkEnd w:id="6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rozwój lokalny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2" w:name="__Fieldmark__12_1341224546"/>
                            <w:bookmarkStart w:id="63" w:name="__Fieldmark__12_1341224546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ochrona środowiska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4" w:name="__Fieldmark__13_1341224546"/>
                            <w:bookmarkStart w:id="65" w:name="__Fieldmark__13_1341224546"/>
                            <w:bookmarkEnd w:id="6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edukacja i wychowan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6" w:name="__Fieldmark__14_1341224546"/>
                            <w:bookmarkStart w:id="67" w:name="__Fieldmark__14_1341224546"/>
                            <w:bookmarkEnd w:id="67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usługi socjalne i pomoc społecz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8" w:name="__Fieldmark__15_1341224546"/>
                            <w:bookmarkStart w:id="69" w:name="__Fieldmark__15_1341224546"/>
                            <w:bookmarkEnd w:id="6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ochrona zdrow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0" w:name="__Fieldmark__16_1341224546"/>
                            <w:bookmarkStart w:id="71" w:name="__Fieldmark__16_1341224546"/>
                            <w:bookmarkEnd w:id="7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badania naukowe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2" w:name="__Fieldmark__17_1341224546"/>
                            <w:bookmarkStart w:id="73" w:name="__Fieldmark__17_1341224546"/>
                            <w:bookmarkEnd w:id="73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rynek pracy, zatrudnienie, aktywizacja zawod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4" w:name="__Fieldmark__18_1341224546"/>
                            <w:bookmarkStart w:id="75" w:name="__Fieldmark__18_1341224546"/>
                            <w:bookmarkEnd w:id="75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inne(jakie?)____________________________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OŚWIADCZENIE W FUNKCJONOWANIU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Opisz jakie?</w:t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ROK REJESTRACJI </w:t>
                              <w:br/>
                              <w:t>W KRS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MIĘ I NAZWISKO PRZEDSTAWICIELA  INSTYTUCJI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OTYWACJA DO UDZIAŁU W PROJEKCI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ła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ora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uża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grom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NDYWIDUALNE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TRZEBY / UWAG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ind w:left="142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Formularz należy </w:t>
      </w: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t>dostarczyć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na adres Koszalińskiego Centrum Wspierania Inicjatyw Społecznych: ul. Zwycięstwa 137-139 </w:t>
      </w: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VIII p.); 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,  lub faxem pod nr: 94 340 35 23</w:t>
      </w:r>
    </w:p>
    <w:p>
      <w:pPr>
        <w:pStyle w:val="Tekstpodstawowy2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Zebrane dane będą przetwarzane i wykorzystane przez Koszalińskie Centrum Wspierania Inicjatyw Społecznych, </w:t>
        <w:br/>
        <w:t>ul. Zwycięstwa 137-139, 75-604 Koszalin, do celów rekrutacji, monitoringu oraz ewaluacji w ramach realizacji projektu „Ekonomia Społeczna drogą do rozwoju lokalnego ”. Dane są przekazywane dobrowolnie. Dane te są przetwarzane zgodnie z ustawą z dnia 29 sierpnia 1997 roku o ochronie danych osobowych (Dz.U. z 2002 roku Nr 101 poz. 926 z późniejszymi zm.). Informujemy także o prawie do dostępu oraz możliwości poprawienia danych zgodnie z przepisami ustawy z dnia 29.08.1997 o ochronie danych osobowych (Dz. U. z 2002 r. Nr 101, poz. 926, ze zm.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………………………………………</w:t>
      </w:r>
      <w:r>
        <w:rPr>
          <w:rFonts w:cs="Times New Roman" w:ascii="Times New Roman" w:hAnsi="Times New Roman"/>
        </w:rPr>
        <w:t xml:space="preserve">..                                        ……..…………………………….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Pieczęć firmowa Instytucji </w:t>
        <w:tab/>
        <w:tab/>
        <w:tab/>
        <w:tab/>
        <w:tab/>
        <w:t xml:space="preserve">          Podpis  osoby zgłaszającej się </w:t>
        <w:br/>
        <w:t xml:space="preserve">          zgłaszającej swego przedstawiciela</w:t>
        <w:tab/>
        <w:br/>
        <w:t xml:space="preserve">   i podpis osoby uprawnionej do reprezentowania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357" w:top="1304" w:footer="85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3:00Z</dcterms:created>
  <dc:creator>Izabela</dc:creator>
  <dc:description/>
  <dc:language>en-US</dc:language>
  <cp:lastModifiedBy>E</cp:lastModifiedBy>
  <cp:lastPrinted>2009-05-20T11:27:00Z</cp:lastPrinted>
  <dcterms:modified xsi:type="dcterms:W3CDTF">2011-08-30T19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