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6099810" cy="8329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32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6"/>
                              <w:gridCol w:w="1370"/>
                              <w:gridCol w:w="1377"/>
                              <w:gridCol w:w="378"/>
                              <w:gridCol w:w="957"/>
                              <w:gridCol w:w="1215"/>
                              <w:gridCol w:w="174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6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KARTA ZGŁOSZENIOWA  dla ISTYTUCJI SEKTORA EKONOMII SPOŁECZNEJ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ubiegającej się o wsparcie w ramach projektu </w:t>
                                    <w:br/>
                                    <w:t>„Ekonomia Społeczna drogą do rozwoju Lokalnego”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EŁNA NAZWA INSTYTUCJ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ADRES INSTYTUCJ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RS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TELEFON /  </w:t>
                                    <w:br/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DZAJ INSTYTUCJ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0" w:name="__Fieldmark__0_3806295505"/>
                                  <w:bookmarkStart w:id="1" w:name="__Fieldmark__0_3806295505"/>
                                  <w:bookmarkEnd w:id="1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Organizacja pozarząd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1_3806295505"/>
                                  <w:bookmarkStart w:id="3" w:name="__Fieldmark__1_3806295505"/>
                                  <w:bookmarkEnd w:id="3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Spółdzielnia pra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2_3806295505"/>
                                  <w:bookmarkStart w:id="5" w:name="__Fieldmark__2_3806295505"/>
                                  <w:bookmarkEnd w:id="5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Spółdzielnia Inwalidó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i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  <w:t>Niewidom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3_3806295505"/>
                                  <w:bookmarkStart w:id="7" w:name="__Fieldmark__3_3806295505"/>
                                  <w:bookmarkEnd w:id="7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Centra Integracji Społecznej / Kluby Integracji Społeczn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8" w:name="__Fieldmark__4_3806295505"/>
                                  <w:bookmarkStart w:id="9" w:name="__Fieldmark__4_3806295505"/>
                                  <w:bookmarkEnd w:id="9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Warsztaty Terapii Zajęciow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Fonts w:ascii="Times New Roman" w:hAnsi="Times New Roman" w:cs="Times New Roman"/>
                                      <w:bCs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0" w:name="__Fieldmark__5_3806295505"/>
                                  <w:bookmarkStart w:id="11" w:name="__Fieldmark__5_3806295505"/>
                                  <w:bookmarkEnd w:id="11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Zakład Aktywności Zawodow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2" w:name="__Fieldmark__6_3806295505"/>
                                  <w:bookmarkStart w:id="13" w:name="__Fieldmark__6_3806295505"/>
                                  <w:bookmarkEnd w:id="13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  <w:t>inny (jaki?)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ZAKRES DZIAŁALNOŚCI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>
                                      <w:rFonts w:ascii="Times New Roman" w:hAnsi="Times New Roman" w:cs="Times New Roman"/>
                                      <w:bCs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4" w:name="__Fieldmark__7_3806295505"/>
                                  <w:bookmarkStart w:id="15" w:name="__Fieldmark__7_3806295505"/>
                                  <w:bookmarkEnd w:id="15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sport, rekreacja, turystyk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6" w:name="__Fieldmark__8_3806295505"/>
                                  <w:bookmarkStart w:id="17" w:name="__Fieldmark__8_3806295505"/>
                                  <w:bookmarkEnd w:id="17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kultura, sztuk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18" w:name="__Fieldmark__9_3806295505"/>
                                  <w:bookmarkStart w:id="19" w:name="__Fieldmark__9_3806295505"/>
                                  <w:bookmarkEnd w:id="19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prawo, prawa człowieka,     działalność politycz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0" w:name="__Fieldmark__10_3806295505"/>
                                  <w:bookmarkStart w:id="21" w:name="__Fieldmark__10_3806295505"/>
                                  <w:bookmarkEnd w:id="21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relig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2" w:name="__Fieldmark__11_3806295505"/>
                                  <w:bookmarkStart w:id="23" w:name="__Fieldmark__11_3806295505"/>
                                  <w:bookmarkEnd w:id="23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rozwój lokalny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4" w:name="__Fieldmark__12_3806295505"/>
                                  <w:bookmarkStart w:id="25" w:name="__Fieldmark__12_3806295505"/>
                                  <w:bookmarkEnd w:id="25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ochrona środowiska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6" w:name="__Fieldmark__13_3806295505"/>
                                  <w:bookmarkStart w:id="27" w:name="__Fieldmark__13_3806295505"/>
                                  <w:bookmarkEnd w:id="27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edukacja i wychowani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28" w:name="__Fieldmark__14_3806295505"/>
                                  <w:bookmarkStart w:id="29" w:name="__Fieldmark__14_3806295505"/>
                                  <w:bookmarkEnd w:id="29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usługi socjalne i pomoc społecz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30" w:name="__Fieldmark__15_3806295505"/>
                                  <w:bookmarkStart w:id="31" w:name="__Fieldmark__15_3806295505"/>
                                  <w:bookmarkEnd w:id="31"/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rStyle w:val="StrongEmphasis"/>
                                      <w:sz w:val="18"/>
                                      <w:b w:val="false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808080"/>
                                      <w:sz w:val="18"/>
                                      <w:szCs w:val="18"/>
                                    </w:rPr>
                                    <w:t>ochrona zdrow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32" w:name="__Fieldmark__16_3806295505"/>
                                  <w:bookmarkStart w:id="33" w:name="__Fieldmark__16_3806295505"/>
                                  <w:bookmarkEnd w:id="33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badania naukowe</w:t>
                                  </w:r>
                                </w:p>
                                <w:p>
                                  <w:pPr>
                                    <w:pStyle w:val="Bezodstpw"/>
                                    <w:spacing w:lineRule="auto" w:line="276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34" w:name="__Fieldmark__17_3806295505"/>
                                  <w:bookmarkStart w:id="35" w:name="__Fieldmark__17_3806295505"/>
                                  <w:bookmarkEnd w:id="35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rynek pracy, zatrudnienie, aktywizacja zawod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ind w:left="-8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separate"/>
                                  </w:r>
                                  <w:bookmarkStart w:id="36" w:name="__Fieldmark__18_3806295505"/>
                                  <w:bookmarkStart w:id="37" w:name="__Fieldmark__18_3806295505"/>
                                  <w:bookmarkEnd w:id="37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imes New Roman" w:ascii="Times New Roman" w:hAnsi="Times New Roman"/>
                                      <w:color w:val="80808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18"/>
                                      <w:szCs w:val="18"/>
                                    </w:rPr>
                                    <w:t>inne(jakie?)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DOŚWIADCZENIE W FUNKCJONOWANIU INSTYTUCJ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  <w:t>Opisz jakie?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ROK REJESTRACJI </w:t>
                                    <w:br/>
                                    <w:t>W KRS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IMIĘ I NAZWISKO PRZEDSTAWICIELA  INSTYTUCJI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MOTYWACJA DO UDZIAŁU W PROJEKCIE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ła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pora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uża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grom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INDYWIDUALNE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TRZEBY / UWAGI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55.85pt;mso-wrap-distance-left:7.05pt;mso-wrap-distance-right:7.05pt;mso-wrap-distance-top:0pt;mso-wrap-distance-bottom:0pt;margin-top:153.05pt;mso-position-vertical-relative:page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6"/>
                        <w:gridCol w:w="1370"/>
                        <w:gridCol w:w="1377"/>
                        <w:gridCol w:w="378"/>
                        <w:gridCol w:w="957"/>
                        <w:gridCol w:w="1215"/>
                        <w:gridCol w:w="1743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96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ARTA ZGŁOSZENIOWA  dla ISTYTUCJI SEKTORA EKONOMII SPOŁECZNEJ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ubiegającej się o wsparcie w ramach projektu </w:t>
                              <w:br/>
                              <w:t>„Ekonomia Społeczna drogą do rozwoju Lokalnego”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EŁNA NAZWA INSTYTUCJ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ADRES INSTYTUCJ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RS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TELEFON /  </w:t>
                              <w:br/>
                              <w:t>ADRES E-MAIL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ODZAJ INSTYTUCJ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8" w:name="__Fieldmark__0_3806295505"/>
                            <w:bookmarkStart w:id="39" w:name="__Fieldmark__0_3806295505"/>
                            <w:bookmarkEnd w:id="39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Organizacja pozarząd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40" w:name="__Fieldmark__1_3806295505"/>
                            <w:bookmarkStart w:id="41" w:name="__Fieldmark__1_3806295505"/>
                            <w:bookmarkEnd w:id="41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Spółdzielnia prac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42" w:name="__Fieldmark__2_3806295505"/>
                            <w:bookmarkStart w:id="43" w:name="__Fieldmark__2_3806295505"/>
                            <w:bookmarkEnd w:id="43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Spółdzielnia Inwalidów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i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  <w:t>Niewidom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44" w:name="__Fieldmark__3_3806295505"/>
                            <w:bookmarkStart w:id="45" w:name="__Fieldmark__3_3806295505"/>
                            <w:bookmarkEnd w:id="45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Centra Integracji Społecznej / Kluby Integracji Społeczn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46" w:name="__Fieldmark__4_3806295505"/>
                            <w:bookmarkStart w:id="47" w:name="__Fieldmark__4_3806295505"/>
                            <w:bookmarkEnd w:id="47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Warsztaty Terapii Zajęciow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Fonts w:ascii="Times New Roman" w:hAnsi="Times New Roman" w:cs="Times New Roman"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48" w:name="__Fieldmark__5_3806295505"/>
                            <w:bookmarkStart w:id="49" w:name="__Fieldmark__5_3806295505"/>
                            <w:bookmarkEnd w:id="49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Zakład Aktywności Zawodow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0" w:name="__Fieldmark__6_3806295505"/>
                            <w:bookmarkStart w:id="51" w:name="__Fieldmark__6_3806295505"/>
                            <w:bookmarkEnd w:id="51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  <w:t>inny (jaki?)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ZAKRES DZIAŁALNOŚCI</w:t>
                            </w:r>
                          </w:p>
                        </w:tc>
                        <w:tc>
                          <w:tcPr>
                            <w:tcW w:w="3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>
                                <w:rFonts w:ascii="Times New Roman" w:hAnsi="Times New Roman" w:cs="Times New Roman"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2" w:name="__Fieldmark__7_3806295505"/>
                            <w:bookmarkStart w:id="53" w:name="__Fieldmark__7_3806295505"/>
                            <w:bookmarkEnd w:id="53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sport, rekreacja, turysty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4" w:name="__Fieldmark__8_3806295505"/>
                            <w:bookmarkStart w:id="55" w:name="__Fieldmark__8_3806295505"/>
                            <w:bookmarkEnd w:id="55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kultura, sztuk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6" w:name="__Fieldmark__9_3806295505"/>
                            <w:bookmarkStart w:id="57" w:name="__Fieldmark__9_3806295505"/>
                            <w:bookmarkEnd w:id="57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prawo, prawa człowieka,     działalność politycz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58" w:name="__Fieldmark__10_3806295505"/>
                            <w:bookmarkStart w:id="59" w:name="__Fieldmark__10_3806295505"/>
                            <w:bookmarkEnd w:id="59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relig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0" w:name="__Fieldmark__11_3806295505"/>
                            <w:bookmarkStart w:id="61" w:name="__Fieldmark__11_3806295505"/>
                            <w:bookmarkEnd w:id="61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rozwój lokalny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2" w:name="__Fieldmark__12_3806295505"/>
                            <w:bookmarkStart w:id="63" w:name="__Fieldmark__12_3806295505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ochrona środowiska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>
                                <w:rFonts w:ascii="Times New Roman" w:hAnsi="Times New Roman" w:cs="Times New Roman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4" w:name="__Fieldmark__13_3806295505"/>
                            <w:bookmarkStart w:id="65" w:name="__Fieldmark__13_3806295505"/>
                            <w:bookmarkEnd w:id="65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edukacja i wychowani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6" w:name="__Fieldmark__14_3806295505"/>
                            <w:bookmarkStart w:id="67" w:name="__Fieldmark__14_3806295505"/>
                            <w:bookmarkEnd w:id="67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usługi socjalne i pomoc społecz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68" w:name="__Fieldmark__15_3806295505"/>
                            <w:bookmarkStart w:id="69" w:name="__Fieldmark__15_3806295505"/>
                            <w:bookmarkEnd w:id="69"/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rStyle w:val="StrongEmphasis"/>
                                <w:sz w:val="18"/>
                                <w:b w:val="false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808080"/>
                                <w:sz w:val="18"/>
                                <w:szCs w:val="18"/>
                              </w:rPr>
                              <w:t>ochrona zdrow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70" w:name="__Fieldmark__16_3806295505"/>
                            <w:bookmarkStart w:id="71" w:name="__Fieldmark__16_3806295505"/>
                            <w:bookmarkEnd w:id="71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badania naukowe</w:t>
                            </w:r>
                          </w:p>
                          <w:p>
                            <w:pPr>
                              <w:pStyle w:val="Bezodstpw"/>
                              <w:spacing w:lineRule="auto" w:line="276"/>
                              <w:rPr/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72" w:name="__Fieldmark__17_3806295505"/>
                            <w:bookmarkStart w:id="73" w:name="__Fieldmark__17_3806295505"/>
                            <w:bookmarkEnd w:id="73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rynek pracy, zatrudnienie, aktywizacja zawod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left="-8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separate"/>
                            </w:r>
                            <w:bookmarkStart w:id="74" w:name="__Fieldmark__18_3806295505"/>
                            <w:bookmarkStart w:id="75" w:name="__Fieldmark__18_3806295505"/>
                            <w:bookmarkEnd w:id="75"/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  <w:color w:val="80808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18"/>
                                <w:szCs w:val="18"/>
                              </w:rPr>
                              <w:t>inne(jakie?)____________________________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OŚWIADCZENIE W FUNKCJONOWANIU INSTYTUCJ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  <w:t>Opisz jakie?</w:t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both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ROK REJESTRACJI </w:t>
                              <w:br/>
                              <w:t>W KRS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IMIĘ I NAZWISKO PRZEDSTAWICIELA  INSTYTUCJI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MOTYWACJA DO UDZIAŁU W PROJEKCIE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ła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pora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uża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grom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INDYWIDUALNE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OTRZEBY / UWAGI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ind w:left="142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sz w:val="20"/>
          <w:szCs w:val="20"/>
          <w:lang w:val="pl-PL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sz w:val="20"/>
          <w:szCs w:val="20"/>
          <w:lang w:val="pl-PL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Formularz należy </w:t>
      </w:r>
      <w:r>
        <w:rPr>
          <w:rFonts w:cs="Times New Roman" w:ascii="Times New Roman" w:hAnsi="Times New Roman"/>
          <w:b w:val="false"/>
          <w:sz w:val="20"/>
          <w:szCs w:val="20"/>
          <w:lang w:val="pl-PL"/>
        </w:rPr>
        <w:t>dostarczyć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na adres Koszalińskiego Centrum Wspierania Inicjatyw Społecznych: ul. Zwycięstwa 137-139 </w:t>
      </w:r>
      <w:r>
        <w:rPr>
          <w:rFonts w:cs="Times New Roman" w:ascii="Times New Roman" w:hAnsi="Times New Roman"/>
          <w:b w:val="false"/>
          <w:sz w:val="20"/>
          <w:szCs w:val="20"/>
          <w:lang w:val="pl-PL"/>
        </w:rPr>
        <w:br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(VIII p.); 75 – 604  Koszalin; mailowo: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u w:val="none"/>
          </w:rPr>
          <w:t>biuro@kcwis.org.pl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,  lub faxem pod nr: 94 340 35 23</w:t>
      </w:r>
    </w:p>
    <w:p>
      <w:pPr>
        <w:pStyle w:val="Tekstpodstawowy2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Zebrane dane będą przetwarzane i wykorzystane przez Koszalińskie Centrum Wspierania Inicjatyw Społecznych, </w:t>
        <w:br/>
        <w:t>ul. Zwycięstwa 137-139, 75-604 Koszalin, do celów rekrutacji, monitoringu oraz ewaluacji w ramach realizacji projektu „Ekonomia Społeczna drogą do rozwoju lokalnego ”. Dane są przekazywane dobrowolnie. Dane te są przetwarzane zgodnie z ustawą z dnia 29 sierpnia 1997 roku o ochronie danych osobowych (Dz.U. z 2002 roku Nr 101 poz. 926 z późniejszymi zm.). Informujemy także o prawie do dostępu oraz możliwości poprawienia danych zgodnie z przepisami ustawy z dnia 29.08.1997 o ochronie danych osobowych (Dz. U. z 2002 r. Nr 101, poz. 926, ze zm.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………………………………………</w:t>
      </w:r>
      <w:r>
        <w:rPr>
          <w:rFonts w:cs="Times New Roman" w:ascii="Times New Roman" w:hAnsi="Times New Roman"/>
        </w:rPr>
        <w:t xml:space="preserve">..                                        ……..…………………………….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Pieczęć firmowa Instytucji </w:t>
        <w:tab/>
        <w:tab/>
        <w:tab/>
        <w:tab/>
        <w:tab/>
        <w:t xml:space="preserve">          Podpis  osoby zgłaszającej się </w:t>
        <w:br/>
        <w:t xml:space="preserve">          zgłaszającej swego przedstawiciela</w:t>
        <w:tab/>
        <w:br/>
        <w:t xml:space="preserve">   i podpis osoby uprawnionej do reprezentowania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357" w:top="1304" w:footer="85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56705" cy="9556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2"/>
        <w:szCs w:val="22"/>
      </w:rPr>
      <w:drawing>
        <wp:inline distT="0" distB="0" distL="0" distR="0">
          <wp:extent cx="6391910" cy="1348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1348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</w:rPr>
      <w:t xml:space="preserve">        </w:t>
    </w:r>
    <w:r>
      <w:rPr>
        <w:rFonts w:eastAsia="Century Gothic"/>
        <w:color w:val="000000"/>
        <w:sz w:val="22"/>
        <w:szCs w:val="22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Verdana" w:hAnsi="Verdana" w:cs="Verdana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color w:val="000000"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cwis.or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33:00Z</dcterms:created>
  <dc:creator>Izabela</dc:creator>
  <dc:description/>
  <dc:language>en-US</dc:language>
  <cp:lastModifiedBy>E</cp:lastModifiedBy>
  <cp:lastPrinted>2009-05-20T11:27:00Z</cp:lastPrinted>
  <dcterms:modified xsi:type="dcterms:W3CDTF">2011-08-30T19:3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