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50"/>
        <w:gridCol w:w="1351"/>
        <w:gridCol w:w="826"/>
        <w:gridCol w:w="524"/>
        <w:gridCol w:w="1351"/>
        <w:gridCol w:w="2111"/>
      </w:tblGrid>
      <w:tr>
        <w:trPr>
          <w:trHeight w:val="1671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</w:rPr>
              <w:t>KARTA ZGŁOSZENIOWA dla PRZEDSTAWICIELI INSTYTUCJI EKONOMII SPOŁECZNEJ</w:t>
            </w:r>
            <w:r>
              <w:rPr>
                <w:rFonts w:cs="Times New Roman" w:ascii="Times New Roman" w:hAnsi="Times New Roman"/>
                <w:b/>
                <w:color w:val="595959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a szkolenia w Bornem Sulinow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w ramach projektu „Ekonomia Społeczna drogą do rozwoju lokalnego”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320458257"/>
            <w:bookmarkStart w:id="1" w:name="__Fieldmark__0_332045825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21-22.09.2011r.     ‘DZIAŁALNOŚĆ PODMIOTÓW EKONOMII SPOŁECZNEJ: TWORZENIE I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UNKCJONOWANIE PARTNERSTW LOKALNYCH; MARKETING I PUBLIC                 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ATIONS; PLANOWANIE STRATEGICZNE’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320458257"/>
            <w:bookmarkStart w:id="3" w:name="__Fieldmark__1_332045825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28-29.09.2011r.    ‘DZIAŁALNOŚĆ PODMIOTÓW EKONOMII SPOŁECZNEJ: METODY I FORMY PRACY 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 TRUDNYM KLIENTEM’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320458257"/>
            <w:bookmarkStart w:id="5" w:name="__Fieldmark__2_332045825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17-18.10.2011r.    ‘ZASADY REALIZACJI I ROZLICZANIA PROJEKTÓW W INSTYTUCJACH  EKONOMII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OŁECZNEJ’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ELEFON KONTAKT. /  </w:t>
              <w:br/>
              <w:t>E-MALI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ZAMIESZKANIA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TYWACJA DO UDZIAŁU W PROJEKC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mna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RZECZENIE O NIEPEŁNOSPRAWNOŚCI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TUS ZAWODOWY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aktywny zawodowo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rudniony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ZATRUDNIENIE 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2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w tym (jeśli powyżej zaznaczono TAK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ni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zatrudnio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mikroprzedsiębiorstwie (do 9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małym przedsiębiorstwie (10 -49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średnim przedsiębiorstwie (50 – 249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użym przedsiębiorstwie (od 250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administracji publicznej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organizacji pozarządowe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Formularz należy przesłać na adres Koszalińskiego Centrum Wspierania Inicjatyw Społecznych: ul. Zwycięstwa 137-139 (VIII p.); </w:t>
      </w:r>
      <w:r>
        <w:rPr>
          <w:rFonts w:cs="Times New Roman" w:ascii="Times New Roman" w:hAnsi="Times New Roman"/>
          <w:b w:val="false"/>
          <w:sz w:val="18"/>
          <w:szCs w:val="18"/>
          <w:lang w:val="pl-PL"/>
        </w:rPr>
        <w:br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75 – 604  Koszalin; mailowo: 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biuro@kcwis.org.pl</w:t>
        </w:r>
      </w:hyperlink>
      <w:r>
        <w:rPr>
          <w:rFonts w:cs="Times New Roman" w:ascii="Times New Roman" w:hAnsi="Times New Roman"/>
          <w:b w:val="false"/>
          <w:sz w:val="18"/>
          <w:szCs w:val="18"/>
        </w:rPr>
        <w:t xml:space="preserve"> ,  lub faxem pod nr: 94 340 35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18"/>
          <w:szCs w:val="18"/>
        </w:rPr>
        <w:t>Ja, niżej podpisany oświadczam, że zgodnie z Ustawą z dnia 29 sierpnia 1997 r. o ochronie danych osobowych (Dz. U. z 2002 r. Nr 101, poz. 926 ze zm.), wyrażam zgodę na przetwarzanie moich danych osobowych, w tym danych wrażliwych, zbieranych na potrzeby Podsystemu Monitorowania Europejskiego Funduszu Społecznego (PEFS) oraz na udział w badaniu ankietowym zgodnie z zakresem określonym przez Instytucję Pośredniczącą PO KL 2007 - 2013” „Niniejszym oświadczam, że ww. dane są zgodne z prawdą”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……..…………………………….. </w:t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Podpis  osoby zgłaszającej si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283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56705" cy="955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 Gothic"/>
      </w:rPr>
      <w:t xml:space="preserve">        </w:t>
    </w:r>
    <w:r>
      <w:rPr>
        <w:rFonts w:eastAsia="Century Gothic"/>
        <w:color w:val="000000"/>
        <w:sz w:val="22"/>
        <w:szCs w:val="22"/>
      </w:rPr>
      <w:t xml:space="preserve">             </w:t>
    </w:r>
    <w:r>
      <w:rPr>
        <w:color w:val="000000"/>
        <w:sz w:val="22"/>
        <w:szCs w:val="22"/>
      </w:rPr>
      <w:drawing>
        <wp:inline distT="0" distB="0" distL="0" distR="0">
          <wp:extent cx="6391910" cy="13487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  <w:color w:val="000000"/>
        <w:sz w:val="22"/>
        <w:szCs w:val="22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b/>
      <w:bCs/>
      <w:sz w:val="32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color w:val="6A6A6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color w:val="000000"/>
      <w:sz w:val="3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cwis.or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16:00Z</dcterms:created>
  <dc:creator>Izabela</dc:creator>
  <dc:description/>
  <dc:language>en-US</dc:language>
  <cp:lastModifiedBy>E</cp:lastModifiedBy>
  <cp:lastPrinted>2011-08-25T14:15:00Z</cp:lastPrinted>
  <dcterms:modified xsi:type="dcterms:W3CDTF">2011-08-30T19:1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