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green"/>
        </w:rPr>
        <w:t>POWIAT   SZCZECINECKI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 ramach realizacji przedsięwzięcia „Ekonomia Społeczna droga do rozwoju lokalnego” – PO KL Poddziałanie 7.2.2  rozpoczynamy cykl kompleksowych szkoleń skierowanych zarówno do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*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istniejących Podmiotów Ekonomii Społecznej (tj. m.in. organizacji pozarządowych, CIS, KIS, Spółdzielni Socjalnych, WTZ, ZAZ) ora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* wszystkich mieszkańców, chętnych założyć działalność w sektorze Ekonomii Społecznej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terenu gmin: Szczecinek, Grzmiąca i MG Barwic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669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2"/>
                <w:szCs w:val="22"/>
              </w:rPr>
              <w:t>PROPONOWANA TEMATYKA SZKOLEN DLA PODMIOTÓW EKONOMII SPOŁECZNEJ</w:t>
            </w:r>
          </w:p>
        </w:tc>
      </w:tr>
      <w:tr>
        <w:trPr>
          <w:trHeight w:val="9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1-22.09.2011r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DZIAŁALNOŚĆ PODMIOTÓW EKONOMII SPOŁECZNEJ: TWORZENIE I FUNKCJONOWANIE PARTNERSTW LOKALNYCH; MARKETING I PUBLIC RELATIONS; PLANOWANIE STRATEGICZNE </w:t>
            </w:r>
          </w:p>
        </w:tc>
      </w:tr>
      <w:tr>
        <w:trPr>
          <w:trHeight w:val="7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8-29.09.2011 r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ZIAŁALNOŚĆ PODMIOTÓW EKONOMII SPOŁECZNEJ: METODY I FORMY PRACY Z TRUDNYM KLIENTEM</w:t>
            </w:r>
          </w:p>
        </w:tc>
      </w:tr>
      <w:tr>
        <w:trPr>
          <w:trHeight w:val="7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7-18.10.2011 r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SADY REALIZACJI I ROZLICZANIA PROJEKTÓW W INSTYTUCJACH EKONOMII SPOŁECZNEJ</w:t>
            </w:r>
          </w:p>
        </w:tc>
      </w:tr>
      <w:tr>
        <w:trPr>
          <w:trHeight w:val="762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2"/>
                <w:szCs w:val="22"/>
              </w:rPr>
              <w:t xml:space="preserve">PROPONOWANA TEMATYKA SZKOLEN DLA WSZYSTKICH ZAINTERESOWANYCH </w:t>
              <w:br/>
              <w:t>PODJĘCIEM DZIAŁALNOŚCI W SEKTORZE EKONOMII SPOŁECZNEJ</w:t>
            </w:r>
          </w:p>
        </w:tc>
      </w:tr>
      <w:tr>
        <w:trPr>
          <w:trHeight w:val="7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7-08.11.2011r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RZĄDZANIE PODMIOTEM EKONOMII SPOŁĘCZNEJ: ASPEKTY PUBLIC RELATIONS, ZARZĄDZANIE ZESPOŁEM, KSIĘGOWOŚĆ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Century Gothic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Każdy uczestnik otrzyma zestaw materiałów szkoleniowych, zakwaterowanie, pełne wyżywienie oraz zwrot kosztów dojazdu. Wszystkich zainteresowanych prosimy o wypełnienie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70C0"/>
            <w:szCs w:val="22"/>
          </w:rPr>
          <w:t>formularzy zgłoszeniowych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i odesłanie go ich Biura Projektu (pocztą, faxem, e-mailem) lub do Lokalnego Centrum Poradnictwa Ekonomii Społecznej  w Szczecinku (osobiście lub e-mailem)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Adres</w:t>
      </w:r>
      <w:r>
        <w:rPr>
          <w:rFonts w:cs="Times New Roman" w:ascii="Times New Roman" w:hAnsi="Times New Roman"/>
          <w:color w:val="0070C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2"/>
          <w:szCs w:val="22"/>
        </w:rPr>
        <w:t>Lokalnego Centrum Poradnictwa Ekonomii Społecznej  w Szczecinku</w:t>
      </w:r>
      <w:r>
        <w:rPr>
          <w:rFonts w:cs="Times New Roman" w:ascii="Times New Roman" w:hAnsi="Times New Roman"/>
          <w:color w:val="0070C0"/>
          <w:sz w:val="22"/>
          <w:szCs w:val="22"/>
        </w:rPr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ul.  A. Mickiewicza 2, pok. 21;  Szczecinek Godz. otwarcia: PON. i  PT. 9.00-14.00 oraz ŚR. 14.00-18.00.</w:t>
        <w:br/>
        <w:t xml:space="preserve">tel.: 533 633 244 ;  e-mail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2"/>
            <w:u w:val="none"/>
          </w:rPr>
          <w:t>lcpes_powiat_szczecinecki@kcwis.org.pl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 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39" w:right="566" w:gutter="0" w:header="357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52285" cy="10680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5228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52285" cy="106807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5228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391910" cy="134874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1348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391910" cy="13487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1348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 Gothic"/>
      </w:rPr>
      <w:t xml:space="preserve">        </w:t>
    </w:r>
    <w:r>
      <w:rPr>
        <w:rFonts w:eastAsia="Century Gothic"/>
        <w:color w:val="000000"/>
        <w:sz w:val="22"/>
        <w:szCs w:val="22"/>
      </w:rPr>
      <w:t xml:space="preserve">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cwis.org.pl/pliki/File/formularz_zgloszen_na_szkolenia_es.doc" TargetMode="External"/><Relationship Id="rId3" Type="http://schemas.openxmlformats.org/officeDocument/2006/relationships/hyperlink" Target="javascript:void(0);/*1300367495629*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8:55:00Z</dcterms:created>
  <dc:creator>Izabela</dc:creator>
  <dc:description/>
  <cp:keywords/>
  <dc:language>en-US</dc:language>
  <cp:lastModifiedBy>E</cp:lastModifiedBy>
  <cp:lastPrinted>2009-05-20T11:27:00Z</cp:lastPrinted>
  <dcterms:modified xsi:type="dcterms:W3CDTF">2011-09-08T11:00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